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8513496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655481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628080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